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 22 Februar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 22 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2202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6455" cy="5613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1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846455" cy="5613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45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ge">
                  <wp:posOffset>2374265</wp:posOffset>
                </wp:positionV>
                <wp:extent cx="5824855" cy="128079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297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How the World Wor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460pt;height:102.2pt;mso-wrap-distance-left:2.9pt;mso-wrap-distance-right:2.9pt;mso-wrap-distance-top:2.9pt;mso-wrap-distance-bottom:2.9pt;margin-top:186.95pt;mso-position-vertical-relative:page;margin-left:89.5pt;mso-position-horizontal-relative:page">
                <v:shadow on="t" color="#3F3151" offset="1.35pt,1.35pt"/>
                <v:fill type="gradient" angle="-180" color2="#CCC0D9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How the World Wor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0725</wp:posOffset>
                </wp:positionH>
                <wp:positionV relativeFrom="page">
                  <wp:posOffset>3754755</wp:posOffset>
                </wp:positionV>
                <wp:extent cx="3899535" cy="638746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64046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eek No. 22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te taker: Sidey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Time keeper: Claudia M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Monday 11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set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uesday 1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ra support sessions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lau A. is on du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dnesday 1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eview extended POI unit 4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ior Knowledg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vocation Activity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lection unit 3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V Room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:00-15:00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ursday 1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aths and L2  planning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riday 1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rogress Reports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:15-9:00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08.4pt;height:504.3pt;mso-wrap-distance-left:2.9pt;mso-wrap-distance-right:2.9pt;mso-wrap-distance-top:2.9pt;mso-wrap-distance-bottom:2.9pt;margin-top:295.65pt;mso-position-vertical-relative:page;margin-left:256.75pt;mso-position-horizontal-relative:page">
                <v:shadow on="t" color="#974706" offset="1.35pt,1.35pt"/>
                <v:fill type="gradient" angle="135" focus="50%" color2="#FDE9D9"/>
                <v:textbox inset="0.0395833333333333in,0.0395833333333333in,0.0395833333333333in,0.0395833333333333in">
                  <w:txbxContent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Week No. 22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Note taker: Sidey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Time keeper: Claudia M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 xml:space="preserve">Monday 11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set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uesday 12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ra support sessions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 xml:space="preserve">Clau A. is on du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Wednesday 13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eview extended POI unit 4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ior Knowledg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vocation Activity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lection unit 3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V Room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:00-15:00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Thursday 14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aths and L2  planning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eputy´s office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Friday 1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rogress Reports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8:15-9:00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>Dear team, this agenda is subject to change.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rFonts w:cs="Calibri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ind w:left="0" w:hanging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0"/>
                        </w:numPr>
                        <w:spacing w:before="280" w:after="280"/>
                        <w:ind w:lef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1355</wp:posOffset>
                </wp:positionH>
                <wp:positionV relativeFrom="page">
                  <wp:posOffset>3898900</wp:posOffset>
                </wp:positionV>
                <wp:extent cx="2294890" cy="450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left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  </w:t>
                            </w: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need the PYP Manual for Wednesday and Friday meeting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54.6pt;mso-wrap-distance-left:9.05pt;mso-wrap-distance-right:9.05pt;mso-wrap-distance-top:0pt;mso-wrap-distance-bottom:0pt;margin-top:307pt;mso-position-vertical-relative:page;margin-left:53.65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left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  </w:t>
                      </w: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need the PYP Manual for Wednesday and Friday meetings</w:t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kern w:val="2"/>
      <w:sz w:val="16"/>
      <w:szCs w:val="16"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48:00Z</dcterms:created>
  <dc:creator>Sideyblue</dc:creator>
  <dc:description/>
  <dc:language>en-US</dc:language>
  <cp:lastModifiedBy>Sidey</cp:lastModifiedBy>
  <dcterms:modified xsi:type="dcterms:W3CDTF">2013-02-10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